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StrongEmphasis"/>
        </w:rPr>
        <w:t>DESTREZAS INTELECTUALES NECESARIAS</w:t>
      </w:r>
    </w:p>
    <w:p>
      <w:pPr>
        <w:pStyle w:val="TextBody"/>
        <w:jc w:val="center"/>
        <w:rPr/>
      </w:pPr>
      <w:r>
        <w:rPr/>
        <w:t>Linda Elder y Richard Paul</w:t>
        <w:br/>
      </w:r>
      <w:hyperlink r:id="rId2">
        <w:r>
          <w:rPr>
            <w:rStyle w:val="InternetLink"/>
          </w:rPr>
          <w:t>ct@criticalthinking.com</w:t>
        </w:r>
      </w:hyperlink>
      <w:r>
        <w:rPr/>
        <w:br/>
        <w:t>Investigadores - The Critical Thinking Organization (</w:t>
      </w:r>
      <w:hyperlink r:id="rId3" w:tgtFrame="_blank">
        <w:r>
          <w:rPr>
            <w:rStyle w:val="InternetLink"/>
          </w:rPr>
          <w:t>http://www.criticalthinking.org</w:t>
        </w:r>
      </w:hyperlink>
      <w:r>
        <w:rPr/>
        <w:t xml:space="preserve">) </w:t>
      </w:r>
    </w:p>
    <w:p>
      <w:pPr>
        <w:pStyle w:val="TextBody"/>
        <w:jc w:val="center"/>
        <w:rPr/>
      </w:pPr>
      <w:r>
        <w:rPr/>
      </w:r>
    </w:p>
    <w:p>
      <w:pPr>
        <w:pStyle w:val="Heading2"/>
        <w:rPr/>
      </w:pPr>
      <w:r>
        <w:rPr/>
        <w:t>Humildad intelectual</w:t>
      </w:r>
    </w:p>
    <w:p>
      <w:pPr>
        <w:pStyle w:val="TextBody"/>
        <w:rPr/>
      </w:pPr>
      <w:r>
        <w:rPr/>
        <w:t>Estar consciente de los límites del propio conocimiento, teniendo especial cuidado al enfrentarse a circunstancias en las cuales el propio egocentrismo puede resultar engañoso; prestar atención a prejuicio, a los sesgos o tendencias y a las limitaciones del punto de vista propio. La humildad intelectual radica en reconocer que uno no debe pretender que sabe más de lo que realmente sabe. No significa sumisión ni debilidad. Es la carencia de pretensión intelectual, jactancia o presunción combinada con el reconocimiento de las fundamentaciones lógicas o la carencia de ellas, respecto de las creencias propias.</w:t>
      </w:r>
    </w:p>
    <w:p>
      <w:pPr>
        <w:pStyle w:val="Heading2"/>
        <w:rPr/>
      </w:pPr>
      <w:r>
        <w:rPr/>
        <w:t>Coraje o entereza intelectual</w:t>
      </w:r>
    </w:p>
    <w:p>
      <w:pPr>
        <w:pStyle w:val="TextBody"/>
        <w:rPr/>
      </w:pPr>
      <w:r>
        <w:rPr/>
        <w:t>Estar consciente de la necesidad de enfrentar y atender con justicia, ideas, creencias o puntos de vista hacia los que tenemos emociones negativas fuertes y a las que no hemos prestado seria atención. Este coraje se conecta con el reconocimiento de que algunas ideas que consideramos peligrosas o absurdas pueden estar justificadas racionalmente (en todo o en parte) y que conclusiones y creencias que nos han sido inculcadas pueden a veces ser falsas o equivocadas. Para poder determinar por nosotros mismos qué es qué, no podemos aceptar pasivamente y sin crítica lo que hemos aprendido. Aquí entra en juego el coraje intelectual ya que, inevitablemente, llegaremos a encontrar alguna verdad en algunas ideas consideradas peligrosas y absurdas yalgún gradode falsedad o distorsión en algunas ideas muy afianzadas en nuestro grupo social. Necesitamos coraje para ser consecuentes con nuestro propio pensamiento en estas situaciones. Hay que reconocer que puede haber consecuencias serias para el inconforme (aquel que expresa su desacuerdo).</w:t>
      </w:r>
    </w:p>
    <w:p>
      <w:pPr>
        <w:pStyle w:val="Heading2"/>
        <w:rPr/>
      </w:pPr>
      <w:r>
        <w:rPr/>
        <w:t>Empatía intelectual</w:t>
      </w:r>
    </w:p>
    <w:p>
      <w:pPr>
        <w:pStyle w:val="TextBody"/>
        <w:rPr/>
      </w:pPr>
      <w:r>
        <w:rPr/>
        <w:t>Estar consciente de la necesidad de situarse imaginariamente en el lugar de otros para poder genuinamente entenderlos. Esto requiere ser conciente de nuestra tendencia egocéntrica de identificar lo que es verdad con nuestras percepciones inmediatas o con ideas y pensamientos sostenidos durante mucho tiempo. Esta característica también se correlaciona con la habilidad de reconstruir con precisión los puntos de vista y el razonamiento de otros y poder razonar a partir de premisas, supuestos e ideas diferentes a las nuestras. También, se relaciona con el deseo consciente de recordar las veces en las que estuvimos errados en el pasado aún cuando estábamos convencidos de estar en lo correcto y con la capacidad de imaginar que nos podríamos volver a equivocar en la circunstancia presente.</w:t>
      </w:r>
    </w:p>
    <w:p>
      <w:pPr>
        <w:pStyle w:val="Heading2"/>
        <w:rPr/>
      </w:pPr>
      <w:r>
        <w:rPr/>
        <w:t>Autonomía intelectual</w:t>
      </w:r>
    </w:p>
    <w:p>
      <w:pPr>
        <w:pStyle w:val="TextBody"/>
        <w:rPr/>
      </w:pPr>
      <w:r>
        <w:rPr/>
        <w:t>Dominar de manera racional los valores y las creencias que uno tiene y las inferencias que uno hace. Dentro del concepto del pensamiento crítico, lo ideal es aprender a pensar por sí mismo, a dominar su proceso mental de razonamiento. Implica elcompromiso de analizar y evaluar las creencias tomando como punto de partida la razón y la evidencia; significa cuestionar cuando la razón dice que hay que cuestionar, creer cuando la razón dice que hay que creer y conformarse cuando así lo dicte la razón.</w:t>
      </w:r>
    </w:p>
    <w:p>
      <w:pPr>
        <w:pStyle w:val="Heading2"/>
        <w:rPr/>
      </w:pPr>
      <w:r>
        <w:rPr/>
        <w:t>Integridad intelectual</w:t>
      </w:r>
    </w:p>
    <w:p>
      <w:pPr>
        <w:pStyle w:val="TextBody"/>
        <w:rPr/>
      </w:pPr>
      <w:r>
        <w:rPr/>
        <w:t>Reconocer la necesidad de ser honesto con su propio pensamiento; ser consistente en los estándares intelectuales que aplica; someterse personalmente a los mismos estándares rigurosos de evidencia y de prueba que se exigen a los antagonistas; practicar con otros lo que se predica y admitir con honestidad las inconsistencias de pensamiento y acción en las que uno incurre.</w:t>
      </w:r>
    </w:p>
    <w:p>
      <w:pPr>
        <w:pStyle w:val="Heading2"/>
        <w:rPr/>
      </w:pPr>
      <w:r>
        <w:rPr/>
        <w:t>Perseverancia intelectual</w:t>
      </w:r>
    </w:p>
    <w:p>
      <w:pPr>
        <w:pStyle w:val="TextBody"/>
        <w:rPr/>
      </w:pPr>
      <w:r>
        <w:rPr/>
        <w:t>Estar consciente de la necesidad de utilizar perspicacia intelectual y la verdad aún cuando se tenga que enfrentar a dificultades, obstáculos y frustraciones. Firme adhesión a los principios racionales a pesar de la oposición irracional de otros y un sentido de la necesidad de luchar con la confusión y las preguntas no resueltas durante un período de tiempo considerable para lograr un entendimiento o una comprensión más profunda.</w:t>
      </w:r>
    </w:p>
    <w:p>
      <w:pPr>
        <w:pStyle w:val="Heading2"/>
        <w:rPr/>
      </w:pPr>
      <w:r>
        <w:rPr/>
        <w:t>Confianza en la razón</w:t>
      </w:r>
    </w:p>
    <w:p>
      <w:pPr>
        <w:pStyle w:val="TextBody"/>
        <w:rPr/>
      </w:pPr>
      <w:r>
        <w:rPr/>
        <w:t xml:space="preserve">Confiar que con el tiempo tanto los intereses propios más elevados como los de la humanidad en general, estarán mejor atendidos si dejamos actuar a la razón; si fomentamos que la gente llegue a sus propias conclusionesdesarrollando sus facultades para razonar; Teniendofe que con el estímulo y el trabajo adecuados, la gente puede aprender a pensar por ella misma, a construir visiones racionales, a llegar a conclusiones razonables, a pensar de manera coherente y lógica, a persuadirse los unos a los otros mediante la razón y a convertirse en personas razonables, a pesar de los obstáculos profundamente arraigados en el carácter natural de la mente humana y en la sociedad tal como la conocemos. </w:t>
      </w:r>
    </w:p>
    <w:p>
      <w:pPr>
        <w:pStyle w:val="Heading2"/>
        <w:rPr/>
      </w:pPr>
      <w:r>
        <w:rPr/>
        <w:t>Integridad intelectual</w:t>
      </w:r>
    </w:p>
    <w:p>
      <w:pPr>
        <w:pStyle w:val="TextBody"/>
        <w:rPr/>
      </w:pPr>
      <w:r>
        <w:rPr/>
        <w:t xml:space="preserve">Estar consciente de tratar de la misma manera todos los puntos de vista, sin preferir los sentimientos o intereses propiosya establecidos, o los sentimientos o intereses ya establecidos que tengan sus amigos, su comunidad o su nación. Implica comprometerse con los estándares intelectuales sin que interfieran las ventajas que uno mismo o su grupo puedan obtener. </w:t>
      </w:r>
    </w:p>
    <w:p>
      <w:pPr>
        <w:pStyle w:val="TextBody"/>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p>
    <w:p>
      <w:pPr>
        <w:pStyle w:val="TextBody"/>
        <w:jc w:val="center"/>
        <w:rPr/>
      </w:pPr>
      <w:r>
        <w:rPr/>
        <w:t> </w:t>
      </w:r>
    </w:p>
    <w:p>
      <w:pPr>
        <w:pStyle w:val="TextBody"/>
        <w:jc w:val="center"/>
        <w:rPr>
          <w:rStyle w:val="StrongEmphasis"/>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p>
    <w:p>
      <w:pPr>
        <w:pStyle w:val="TextBody"/>
        <w:jc w:val="left"/>
        <w:rPr/>
      </w:pPr>
      <w:r>
        <w:rPr>
          <w:rStyle w:val="StrongEmphasis"/>
        </w:rPr>
        <w:t>CRÉDITOS:</w:t>
      </w:r>
    </w:p>
    <w:p>
      <w:pPr>
        <w:pStyle w:val="TextBody"/>
        <w:jc w:val="left"/>
        <w:rPr/>
      </w:pPr>
      <w:r>
        <w:rPr/>
        <w:t xml:space="preserve">Este documento es un extracto de la “Mini-Guía para el Pensamiento Crítico, Conceptos y Herramientas (Concepts and Tools)” que a su vez, hace parte de la serie “Guía del Pensador”, editada por el Dr. Richard Paul y la Dra. Linda Elder, de la Fundación para el Pensamiento Crítico </w:t>
      </w:r>
      <w:hyperlink r:id="rId6" w:tgtFrame="_blank">
        <w:r>
          <w:rPr>
            <w:rStyle w:val="InternetLink"/>
          </w:rPr>
          <w:t xml:space="preserve">(http://www.criticalthinking.org). </w:t>
        </w:r>
      </w:hyperlink>
    </w:p>
    <w:p>
      <w:pPr>
        <w:pStyle w:val="TextBody"/>
        <w:rPr/>
      </w:pPr>
      <w:r>
        <w:rPr/>
        <w:t>EDUTEKA recomienda ampliamente los documentos publicados en español por esta Fundación, los cuales puede acceder en la dirección:</w:t>
        <w:br/>
      </w:r>
      <w:hyperlink r:id="rId7" w:tgtFrame="_blank">
        <w:r>
          <w:rPr>
            <w:rStyle w:val="InternetLink"/>
          </w:rPr>
          <w:t>http://www.criticalthinking.org/resources/spanish.shtml</w:t>
        </w:r>
      </w:hyperlink>
    </w:p>
    <w:p>
      <w:pPr>
        <w:pStyle w:val="TextBody"/>
        <w:rPr/>
      </w:pPr>
      <w:r>
        <w:rPr/>
        <w:t> </w:t>
      </w:r>
    </w:p>
    <w:p>
      <w:pPr>
        <w:pStyle w:val="TextBody"/>
        <w:rPr/>
      </w:pPr>
      <w:r>
        <w:rPr/>
        <w:t>Publicación de este documento en EDUTEKA: Abril 29 de 2006.</w:t>
        <w:br/>
        <w:t>Última modificación de este documento: Abril 29 de 2006.</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VE" w:eastAsia="zxx" w:bidi="zxx"/>
    </w:rPr>
  </w:style>
  <w:style w:type="paragraph" w:styleId="Heading2">
    <w:name w:val="Heading 2"/>
    <w:basedOn w:val="Encabezado"/>
    <w:next w:val="TextBody"/>
    <w:qFormat/>
    <w:pPr>
      <w:numPr>
        <w:ilvl w:val="1"/>
        <w:numId w:val="1"/>
      </w:numPr>
      <w:outlineLvl w:val="1"/>
    </w:pPr>
    <w:rPr>
      <w:rFonts w:ascii="Times New Roman" w:hAnsi="Times New Roman" w:eastAsia="DejaVu Sans" w:cs="DejaVu Sans"/>
      <w:b/>
      <w:bCs/>
      <w:sz w:val="36"/>
      <w:szCs w:val="36"/>
    </w:rPr>
  </w:style>
  <w:style w:type="character" w:styleId="AbsatzStandardschriftart">
    <w:name w:val="Absatz-Standardschriftart"/>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criticalthinking.com" TargetMode="External"/><Relationship Id="rId3" Type="http://schemas.openxmlformats.org/officeDocument/2006/relationships/hyperlink" Target="http://www.criticalthinking.org/" TargetMode="External"/><Relationship Id="rId4" Type="http://schemas.openxmlformats.org/officeDocument/2006/relationships/image" Target="file:///tmp/habilidasdes%20intelectuales_files/Pensamiento1.gif" TargetMode="External"/><Relationship Id="rId5" Type="http://schemas.openxmlformats.org/officeDocument/2006/relationships/image" Target="file:///tmp/habilidasdes%20intelectuales_files/estandares.gif" TargetMode="External"/><Relationship Id="rId6" Type="http://schemas.openxmlformats.org/officeDocument/2006/relationships/hyperlink" Target="http://www.criticalthinking.org/" TargetMode="External"/><Relationship Id="rId7" Type="http://schemas.openxmlformats.org/officeDocument/2006/relationships/hyperlink" Target="http://www.criticalthinking.org/resources/spanish.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53:37Z</dcterms:created>
  <dc:creator>Soraya Clemente</dc:creator>
  <dc:description/>
  <dc:language>en-US</dc:language>
  <cp:lastModifiedBy/>
  <cp:revision>0</cp:revision>
  <dc:subject/>
  <dc:title/>
</cp:coreProperties>
</file>