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/>
          <w:sz w:val="24"/>
          <w:lang w:val="es-ES" w:eastAsia="en-US"/>
        </w:rPr>
      </w:pPr>
      <w:r>
        <w:rPr>
          <w:b w:val="false"/>
          <w:bCs/>
          <w:sz w:val="24"/>
          <w:lang w:val="es-ES" w:eastAsia="en-US"/>
        </w:rPr>
        <w:object w:dxaOrig="88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9pt;margin-top:21pt;width:53.2pt;height:43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60870585" r:id="rId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48605</wp:posOffset>
            </wp:positionH>
            <wp:positionV relativeFrom="paragraph">
              <wp:posOffset>88900</wp:posOffset>
            </wp:positionV>
            <wp:extent cx="66929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65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16510</wp:posOffset>
                </wp:positionV>
                <wp:extent cx="3999865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114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Rockwell;MS Reference Serif" w:hAnsi="Rockwell;MS Reference Serif" w:cs="Rockwell;MS Reference Serif"/>
                                <w:sz w:val="24"/>
                              </w:rPr>
                            </w:pPr>
                            <w:r>
                              <w:rPr>
                                <w:rFonts w:cs="Rockwell;MS Reference Serif" w:ascii="Rockwell;MS Reference Serif" w:hAnsi="Rockwell;MS Reference Serif"/>
                                <w:sz w:val="24"/>
                              </w:rPr>
                              <w:t>Universidad Pedagógica Experimental Libertado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Rockwell;MS Reference Serif" w:hAnsi="Rockwell;MS Reference Serif" w:cs="Rockwell;MS Reference Serif"/>
                                <w:sz w:val="24"/>
                              </w:rPr>
                            </w:pPr>
                            <w:r>
                              <w:rPr>
                                <w:rFonts w:cs="Rockwell;MS Reference Serif" w:ascii="Rockwell;MS Reference Serif" w:hAnsi="Rockwell;MS Reference Serif"/>
                                <w:sz w:val="24"/>
                              </w:rPr>
                              <w:t>Instituto Pedagógico de Carac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Rockwell;MS Reference Serif" w:hAnsi="Rockwell;MS Reference Serif" w:cs="Rockwell;MS Reference Serif"/>
                                <w:sz w:val="24"/>
                              </w:rPr>
                            </w:pPr>
                            <w:r>
                              <w:rPr>
                                <w:rFonts w:cs="Rockwell;MS Reference Serif" w:ascii="Rockwell;MS Reference Serif" w:hAnsi="Rockwell;MS Reference Serif"/>
                                <w:sz w:val="24"/>
                              </w:rPr>
                              <w:t>Subdirección de Extensió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Rockwell;MS Reference Serif" w:hAnsi="Rockwell;MS Reference Serif" w:cs="Rockwell;MS Reference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Rockwell;MS Reference Serif" w:ascii="Rockwell;MS Reference Serif" w:hAnsi="Rockwell;MS Reference Serif"/>
                                <w:b/>
                                <w:bCs/>
                                <w:sz w:val="24"/>
                              </w:rPr>
                              <w:t>Programa de Capacitación Pedagógica par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Rockwell;MS Reference Serif" w:hAnsi="Rockwell;MS Reference Serif" w:cs="Rockwell;MS Reference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Rockwell;MS Reference Serif" w:ascii="Rockwell;MS Reference Serif" w:hAnsi="Rockwell;MS Reference Serif"/>
                                <w:b/>
                                <w:bCs/>
                                <w:sz w:val="24"/>
                              </w:rPr>
                              <w:t>Profesionales No Docen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89.95pt;mso-wrap-distance-left:9.05pt;mso-wrap-distance-right:9.05pt;mso-wrap-distance-top:0pt;mso-wrap-distance-bottom:0pt;margin-top:1.3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Rockwell;MS Reference Serif" w:hAnsi="Rockwell;MS Reference Serif" w:cs="Rockwell;MS Reference Serif"/>
                          <w:sz w:val="24"/>
                        </w:rPr>
                      </w:pPr>
                      <w:r>
                        <w:rPr>
                          <w:rFonts w:cs="Rockwell;MS Reference Serif" w:ascii="Rockwell;MS Reference Serif" w:hAnsi="Rockwell;MS Reference Serif"/>
                          <w:sz w:val="24"/>
                        </w:rPr>
                        <w:t>Universidad Pedagógica Experimental Libertador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Rockwell;MS Reference Serif" w:hAnsi="Rockwell;MS Reference Serif" w:cs="Rockwell;MS Reference Serif"/>
                          <w:sz w:val="24"/>
                        </w:rPr>
                      </w:pPr>
                      <w:r>
                        <w:rPr>
                          <w:rFonts w:cs="Rockwell;MS Reference Serif" w:ascii="Rockwell;MS Reference Serif" w:hAnsi="Rockwell;MS Reference Serif"/>
                          <w:sz w:val="24"/>
                        </w:rPr>
                        <w:t>Instituto Pedagógico de Caraca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Rockwell;MS Reference Serif" w:hAnsi="Rockwell;MS Reference Serif" w:cs="Rockwell;MS Reference Serif"/>
                          <w:sz w:val="24"/>
                        </w:rPr>
                      </w:pPr>
                      <w:r>
                        <w:rPr>
                          <w:rFonts w:cs="Rockwell;MS Reference Serif" w:ascii="Rockwell;MS Reference Serif" w:hAnsi="Rockwell;MS Reference Serif"/>
                          <w:sz w:val="24"/>
                        </w:rPr>
                        <w:t>Subdirección de Extensión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Rockwell;MS Reference Serif" w:hAnsi="Rockwell;MS Reference Serif" w:cs="Rockwell;MS Reference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Rockwell;MS Reference Serif" w:ascii="Rockwell;MS Reference Serif" w:hAnsi="Rockwell;MS Reference Serif"/>
                          <w:b/>
                          <w:bCs/>
                          <w:sz w:val="24"/>
                        </w:rPr>
                        <w:t>Programa de Capacitación Pedagógica par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Rockwell;MS Reference Serif" w:hAnsi="Rockwell;MS Reference Serif" w:cs="Rockwell;MS Reference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Rockwell;MS Reference Serif" w:ascii="Rockwell;MS Reference Serif" w:hAnsi="Rockwell;MS Reference Serif"/>
                          <w:b/>
                          <w:bCs/>
                          <w:sz w:val="24"/>
                        </w:rPr>
                        <w:t>Profesionales No Doc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sz w:val="24"/>
          <w:lang w:val="es-ES" w:eastAsia="en-US"/>
        </w:rPr>
      </w:pPr>
      <w:r>
        <w:rPr>
          <w:b w:val="false"/>
          <w:bCs/>
          <w:sz w:val="24"/>
          <w:lang w:val="es-ES"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 H A E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Cuestionario Honey-Alonso de Estilos de Aprendizaj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nstrucciones para llenar el cuestiona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cuestionario ha sido diseñado para identificar tu Estilo Preferido de Aprendizaje (EPA). No es un test de inteligencia, ni de person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hay límite de tiempo para contestarlo. No te tomará más de 15 minu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hay respuestas correctas o erróneas. Será útil en la medida que seas sincero(a) en tus respue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sz w:val="24"/>
        </w:rPr>
        <w:t xml:space="preserve">Por favor: </w:t>
      </w:r>
      <w:r>
        <w:rPr>
          <w:rFonts w:cs="Arial" w:ascii="Arial" w:hAnsi="Arial"/>
          <w:b/>
          <w:bCs/>
          <w:sz w:val="24"/>
        </w:rPr>
        <w:t>no respondas en el cuadernillo, sólo lée los ítem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/>
          <w:bCs/>
          <w:sz w:val="24"/>
        </w:rPr>
        <w:t>En la hoja anexa, que identificarás con tu nombre:</w:t>
      </w:r>
      <w:r>
        <w:rPr>
          <w:rFonts w:cs="Arial" w:ascii="Arial" w:hAnsi="Arial"/>
          <w:sz w:val="24"/>
        </w:rPr>
        <w:t xml:space="preserve"> pon un signo más (+) dentro del paréntesis, si estás más de acuerdo que en desacuerdo con el ítem,. Si por el contrario, estás más en desacuerdo que de acuerdo,  pon un signo menos (-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favor responde a todos los íte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adecemos tu cooperació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/>
      </w:pPr>
      <w:r>
        <w:rPr/>
        <w:t xml:space="preserve">Adaptación: Prof. Juan José Obando, </w:t>
      </w:r>
      <w:r>
        <w:rPr>
          <w:sz w:val="20"/>
        </w:rPr>
        <w:t>M. en Ed., 2003.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/>
      </w:pPr>
      <w:r>
        <w:rPr/>
        <w:t>Fuente: http://cca.pue.uia.mx/taller.htm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Cuestionario Honey-Alonso de Estilos de Aprendizaje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Cs w:val="false"/>
        </w:rPr>
      </w:pPr>
      <w:r>
        <w:rPr>
          <w:bCs w:val="false"/>
        </w:rPr>
        <w:t>Ítems</w:t>
      </w:r>
    </w:p>
    <w:p>
      <w:pPr>
        <w:pStyle w:val="Normal"/>
        <w:spacing w:lineRule="auto" w:line="360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go fama de decir lo que pienso claramente y sin rode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y seguro de lo que es bueno y lo que es malo, lo que está bien y lo que está m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chas veces actúo sin mirar las consecuenc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lmente, trato de resolver los problemas metódicamente y paso a pa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o que los formalismos coartan y limitan la actuación libre de las person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interesa saber cuáles son los sistemas de valores de los demás y con qué criterios actú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enso que el actuar intuitivamente puede ser siempre tan válido como actuar reflexiv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o que lo más importante es que las cosas funcion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o estar al tanto de lo que ocurre aquí y ah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fruto cuando tengo tiempo para preparar mi trabajo y realizarlo a concien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y a gusto siguiendo un orden en las comidas, en el estudio, o cuando hago ejercicio regular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escucho una nueva idea, enseguida comienzo a pensar cómo ponerla en práct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iero las ideas originales y novedosas aunque no sean práct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to y me ajusto a las normas sólo si me sirven para lograr mis objetiv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lmente encajo bien con personas reflexivas, y me cuesta sintonizar con personas demasiado espontáneas, imprevisib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ucho con más frecuencia que hab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iero las cosas estructuradas a las desorden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poseo cualquier información, trato de interpretarla bien antes de manifestar alguna conclus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s de hacer algo, estudio con cuidado sus ventajas e inconvenie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crezco con el reto de hacer algo nuevo y difer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i siempre procuro ser coherente con mis criterios y sistema de valores. Tengo principios y los si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hay una discusión, no me gusta ir con rode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disgusta implicarme efectivamente en mi ambiente de trabajo. Prefiero mantener relaciones dista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gustan más las personas realistas y concretas que las teór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cuesta ser creativo(a), romper estructur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siento a gusto con personas espontáneas y diverti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ayoría de las veces, expreso abiertamente cómo me si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gusta analizar y dar vueltas a las co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molesta que la gente no se tome en serio las co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atrae experimentar y practicar las últimas técnicas y noveda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y cauteloso(a) a la hora de sacar conclus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iero contar con el mayor número de fuentes de información: cuantos más datos reúna para reflexionar, mej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endo a ser perfeccioni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iero oír las opiniones de los demás antes de exponer la mí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gusta afrontar la vida espontáneamente y no tener que planificar todo previ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s discusiones me gusta observar cómo actúan los demás participa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siento incómodo(a) con las personas calladas y demasiado analít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zgo con frecuencia las ideas de los demás por su valor práct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agobio si me obligan a acelerar mucho el trabajo para cumplir un plaz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s reuniones apoyo las ideas prácticas y realist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mejor gozar de¡ momento presente que deleitarse pensando en el pasado o en el futu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molestan las personas que siempre desean apresurar las co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rto ideas nuevas y espontáneas en los grupos de discus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enso que son más consistentes las decisiones fundamentadas en un minucioso análisis que las basadas en la intui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ecto frecuentemente la inconsistencia y puntos débiles en las argumentaciones de los dem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o que es preciso saltarse las normas muchas más veces que cumplirl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nudo caigo en la cuenta de otras formas mejores y más prácticas de hacer las co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onjunto, hablo más que lo que escuch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iero distanciarme de los hechos y observarlos desde otras perspectiv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y convencido(a) que debe imponerse la lógica y el razonami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gusta buscar nuevas experienc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gusta experimentar y aplicar las co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enso que debemos llegar pronto al grano, al meollo de los tem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mpre trato de conseguir conclusiones e ideas clar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iero discutir cuestiones concretas y no perder el tiempo con charlas vací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impaciento cuando me dan explicaciones irrelevantes e incoheren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uebo antes si las cosas funcionan real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go varios borradores antes de la redacción definitiva de un trabaj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y consciente de que en las discusiones ayudo a mantener a los demás centrados en el tema, evitando divagac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, con frecuencia, soy uno de los más objetivos y desapasionados  en las discus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algo va mal, le quito importancia y trato de hacerlo mej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azo ideas originales y espontáneas si no las veo práct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gusta sopesar diversas alternativas antes de tomar una decis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frecuencia miro hacia delante para prever el futu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os debates y discusiones prefiero desempeñar un papel secundario antes que ser  el o la líder o el o la que más particip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molestan las personas que no actúan con lóg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resulta incómodo tener que planificar y prever las co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o que el fin justifica los medios en muchos cas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elo reflexionar sobre los asuntos y problem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trabajar a conciencia me llena de satisfacción y orgul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 los acontecimientos, trato de descubrir los principios y teorías en que se bas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tal de conseguir el objetivo que pretendo, soy capaz de herir sentimientos aje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e importa hacer todo lo necesario para que sea efectivo mi trabaj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frecuencia soy una de las personas que más anima las fiest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 aburro enseguida con el trabajo metódico y minucio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gente con frecuencia cree que soy poco sensible a sus sentimien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elo dejarme llevar por mis intuic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trabajo en grupo, procuro que se siga un método y un o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frecuencia, me interesa averiguar lo que piensa la g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ivo los temas subjetivos, ambiguos y pocos cla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Cuestionario Honey-Alonso de Estilos de Aprendizaj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mbre: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s-ES_tradnl"/>
        </w:rPr>
        <w:t xml:space="preserve">Edad:______________          Fecha_______________         Sexo:  </w:t>
      </w:r>
      <w:r>
        <w:rPr>
          <w:rFonts w:cs="Arial" w:ascii="Arial" w:hAnsi="Arial"/>
          <w:b/>
          <w:lang w:val="es-ES_tradnl"/>
        </w:rPr>
        <w:t>masc.(    )     fem.(    )</w:t>
      </w:r>
      <w:r>
        <w:rPr>
          <w:rFonts w:cs="Arial" w:ascii="Arial" w:hAnsi="Arial"/>
          <w:sz w:val="24"/>
          <w:lang w:val="es-ES_tradnl"/>
        </w:rPr>
        <w:br/>
        <w:t xml:space="preserve">Carrera:_________________________       </w:t>
      </w:r>
    </w:p>
    <w:p>
      <w:pPr>
        <w:pStyle w:val="Normal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Si estás más de acuerdo que en desacuerdo con el ítem pon un signo más (+), dentro del paréntesis. Si por el contrario, estás más en desacuerdo que de acuerdo, pon un signo menos (-)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3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5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7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9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1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3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4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6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8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0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2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4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5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7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9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1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3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5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6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8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0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2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4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6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7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9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1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3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5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7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8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0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2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4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6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8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9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1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3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5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7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9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8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0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2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4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6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8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80. (   )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9. 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1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3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5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7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9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0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2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4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6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8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0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1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3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5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7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9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1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2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4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6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8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0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2. (   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  <w:r>
        <w:br w:type="page"/>
      </w:r>
    </w:p>
    <w:p>
      <w:pPr>
        <w:pStyle w:val="TextBody"/>
        <w:rPr/>
      </w:pPr>
      <w:r>
        <w:rPr/>
        <w:t>Escribe en cada uno de los espacios un 1 si tu respuesta fue positiva, un 0 si tu respuesta fue neg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lang w:val="es-ES_tradnl"/>
        </w:rPr>
        <w:t xml:space="preserve"> </w:t>
      </w:r>
      <w:r>
        <w:rPr/>
        <w:t>I                           II                            III                      IV</w:t>
      </w:r>
    </w:p>
    <w:tbl>
      <w:tblPr>
        <w:tblW w:w="9359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910"/>
        <w:gridCol w:w="1122"/>
        <w:gridCol w:w="236"/>
        <w:gridCol w:w="886"/>
        <w:gridCol w:w="1122"/>
        <w:gridCol w:w="260"/>
        <w:gridCol w:w="862"/>
        <w:gridCol w:w="1122"/>
        <w:gridCol w:w="284"/>
        <w:gridCol w:w="838"/>
        <w:gridCol w:w="1197"/>
        <w:gridCol w:w="308"/>
      </w:tblGrid>
      <w:tr>
        <w:trPr>
          <w:trHeight w:val="320" w:hRule="atLeast"/>
        </w:trPr>
        <w:tc>
          <w:tcPr>
            <w:tcW w:w="212" w:type="dxa"/>
            <w:tcBorders/>
          </w:tcPr>
          <w:p>
            <w:pPr>
              <w:pStyle w:val="Encabezadodelatabla"/>
              <w:snapToGrid w:val="false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double" w:sz="8" w:space="0" w:color="000000"/>
              <w:left w:val="double" w:sz="8" w:space="0" w:color="000000"/>
              <w:bottom w:val="doub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Activo</w:t>
            </w:r>
          </w:p>
        </w:tc>
        <w:tc>
          <w:tcPr>
            <w:tcW w:w="2268" w:type="dxa"/>
            <w:gridSpan w:val="3"/>
            <w:tcBorders>
              <w:top w:val="double" w:sz="8" w:space="0" w:color="000000"/>
              <w:left w:val="double" w:sz="8" w:space="0" w:color="000000"/>
              <w:bottom w:val="doub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Reflexivo</w:t>
            </w:r>
          </w:p>
        </w:tc>
        <w:tc>
          <w:tcPr>
            <w:tcW w:w="2268" w:type="dxa"/>
            <w:gridSpan w:val="3"/>
            <w:tcBorders>
              <w:top w:val="double" w:sz="8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Teórico</w:t>
            </w:r>
          </w:p>
        </w:tc>
        <w:tc>
          <w:tcPr>
            <w:tcW w:w="2343" w:type="dxa"/>
            <w:gridSpan w:val="3"/>
            <w:tcBorders>
              <w:top w:val="double" w:sz="8" w:space="0" w:color="000000"/>
              <w:left w:val="double" w:sz="8" w:space="0" w:color="000000"/>
              <w:bottom w:val="double" w:sz="8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Pragmático</w:t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ub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1122" w:type="dxa"/>
            <w:gridSpan w:val="2"/>
            <w:tcBorders>
              <w:left w:val="double" w:sz="8" w:space="0" w:color="000000"/>
              <w:bottom w:val="doub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Suma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left w:val="double" w:sz="8" w:space="0" w:color="000000"/>
              <w:bottom w:val="doub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Suma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Suma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122" w:type="dxa"/>
            <w:gridSpan w:val="2"/>
            <w:tcBorders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Suma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308" w:type="dxa"/>
            <w:tcBorders>
              <w:left w:val="doub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GRAFICA: ESTILOS DE APRENDIZA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ibuja los cuatro puntos de los totales en la gráfica y únelos con una línea rec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48260</wp:posOffset>
            </wp:positionV>
            <wp:extent cx="4953635" cy="4950460"/>
            <wp:effectExtent l="0" t="0" r="0" b="0"/>
            <wp:wrapTight wrapText="bothSides">
              <wp:wrapPolygon edited="0">
                <wp:start x="10668" y="580"/>
                <wp:lineTo x="10617" y="2915"/>
                <wp:lineTo x="10260" y="3012"/>
                <wp:lineTo x="10617" y="3693"/>
                <wp:lineTo x="10260" y="3791"/>
                <wp:lineTo x="10617" y="4472"/>
                <wp:lineTo x="10260" y="4569"/>
                <wp:lineTo x="10617" y="5250"/>
                <wp:lineTo x="10260" y="5347"/>
                <wp:lineTo x="10617" y="6028"/>
                <wp:lineTo x="10260" y="6126"/>
                <wp:lineTo x="10617" y="6807"/>
                <wp:lineTo x="10260" y="6904"/>
                <wp:lineTo x="10617" y="7585"/>
                <wp:lineTo x="10260" y="7682"/>
                <wp:lineTo x="10617" y="8364"/>
                <wp:lineTo x="10260" y="8461"/>
                <wp:lineTo x="10617" y="9142"/>
                <wp:lineTo x="2294" y="9823"/>
                <wp:lineTo x="711" y="10115"/>
                <wp:lineTo x="507" y="10212"/>
                <wp:lineTo x="507" y="11039"/>
                <wp:lineTo x="5919" y="11477"/>
                <wp:lineTo x="9698" y="11477"/>
                <wp:lineTo x="9749" y="13812"/>
                <wp:lineTo x="9545" y="14591"/>
                <wp:lineTo x="9494" y="18482"/>
                <wp:lineTo x="10566" y="19261"/>
                <wp:lineTo x="10770" y="20039"/>
                <wp:lineTo x="10362" y="20185"/>
                <wp:lineTo x="10260" y="20331"/>
                <wp:lineTo x="10260" y="21012"/>
                <wp:lineTo x="11281" y="21012"/>
                <wp:lineTo x="11230" y="20234"/>
                <wp:lineTo x="10770" y="20039"/>
                <wp:lineTo x="10873" y="19261"/>
                <wp:lineTo x="11179" y="18482"/>
                <wp:lineTo x="11179" y="12255"/>
                <wp:lineTo x="14498" y="12255"/>
                <wp:lineTo x="19247" y="11818"/>
                <wp:lineTo x="19196" y="11477"/>
                <wp:lineTo x="20166" y="11477"/>
                <wp:lineTo x="21136" y="11088"/>
                <wp:lineTo x="21187" y="10261"/>
                <wp:lineTo x="20677" y="10261"/>
                <wp:lineTo x="11792" y="9920"/>
                <wp:lineTo x="11792" y="2915"/>
                <wp:lineTo x="10822" y="2137"/>
                <wp:lineTo x="10975" y="580"/>
                <wp:lineTo x="10668" y="58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8460</wp:posOffset>
                </wp:positionH>
                <wp:positionV relativeFrom="paragraph">
                  <wp:posOffset>173990</wp:posOffset>
                </wp:positionV>
                <wp:extent cx="808355" cy="351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13.7pt;mso-position-vertical-relative:text;margin-left:22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c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940</wp:posOffset>
                </wp:positionH>
                <wp:positionV relativeFrom="paragraph">
                  <wp:posOffset>162560</wp:posOffset>
                </wp:positionV>
                <wp:extent cx="1036955" cy="351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Pragmá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12.8pt;mso-position-vertical-relative:text;margin-left:-2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Pragmá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0160</wp:posOffset>
                </wp:positionH>
                <wp:positionV relativeFrom="paragraph">
                  <wp:posOffset>59690</wp:posOffset>
                </wp:positionV>
                <wp:extent cx="922655" cy="351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Reflex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7.65pt;mso-wrap-distance-left:9.05pt;mso-wrap-distance-right:9.05pt;mso-wrap-distance-top:0pt;mso-wrap-distance-bottom:0pt;margin-top:4.7pt;mso-position-vertical-relative:text;margin-left:40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Reflex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760</wp:posOffset>
                </wp:positionH>
                <wp:positionV relativeFrom="paragraph">
                  <wp:posOffset>163195</wp:posOffset>
                </wp:positionV>
                <wp:extent cx="808355" cy="35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Teór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12.85pt;mso-position-vertical-relative:text;margin-left:14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Teór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omentarios y observaciones: </w:t>
      </w:r>
    </w:p>
    <w:sectPr>
      <w:footerReference w:type="default" r:id="rId6"/>
      <w:type w:val="nextPage"/>
      <w:pgSz w:w="12240" w:h="15840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MS Reference Serif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Arial Rounded MT Bold;Tahoma" w:cs="Arial Rounded MT Bold;Tahoma" w:ascii="Arial Rounded MT Bold;Tahoma" w:hAnsi="Arial Rounded MT Bold;Tahom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Cs/>
      <w:sz w:val="24"/>
      <w:lang w:val="es-ES_tradnl"/>
    </w:rPr>
  </w:style>
  <w:style w:type="character" w:styleId="WW8Num3z0">
    <w:name w:val="WW8Num3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 w:val="32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54:00Z</dcterms:created>
  <dc:creator>Universidad Iberoamericana GC</dc:creator>
  <dc:description/>
  <dc:language>en-US</dc:language>
  <cp:lastModifiedBy>Soraya Clemente de Franco</cp:lastModifiedBy>
  <cp:lastPrinted>2002-04-05T18:58:00Z</cp:lastPrinted>
  <dcterms:modified xsi:type="dcterms:W3CDTF">2004-04-28T13:54:00Z</dcterms:modified>
  <cp:revision>2</cp:revision>
  <dc:subject/>
  <dc:title>C H A E A</dc:title>
</cp:coreProperties>
</file>